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深学细悟强思想</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_GBK"/>
          <w:sz w:val="44"/>
          <w:szCs w:val="44"/>
          <w:lang w:val="en-US" w:eastAsia="zh-CN"/>
        </w:rPr>
        <w:t>凝心铸魂担使命</w:t>
      </w:r>
    </w:p>
    <w:p>
      <w:pPr>
        <w:pStyle w:val="1"/>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kern w:val="2"/>
          <w:sz w:val="32"/>
          <w:szCs w:val="32"/>
          <w:lang w:val="en-US" w:eastAsia="zh-CN" w:bidi="ar-SA"/>
        </w:rPr>
      </w:pPr>
      <w:r>
        <w:rPr>
          <w:rFonts w:ascii="Times New Roman" w:hAnsi="Times New Roman" w:cs="Times New Roman" w:eastAsia="楷体_GB2312"/>
          <w:kern w:val="2"/>
          <w:sz w:val="32"/>
          <w:szCs w:val="32"/>
          <w:lang w:val="en-US" w:eastAsia="zh-CN" w:bidi="ar-SA"/>
        </w:rPr>
        <w:t>许秀</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楷体_GB2312" w:cs="Times New Roman"/>
          <w:kern w:val="2"/>
          <w:sz w:val="32"/>
          <w:szCs w:val="32"/>
          <w:lang w:val="en-US" w:eastAsia="zh-CN" w:bidi="ar-SA"/>
        </w:rPr>
      </w:pPr>
      <w:r>
        <w:rPr>
          <w:rFonts w:eastAsia="楷体_GB2312"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今年是中国人民抗日战争暨世界反法西斯战争胜利</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80 </w:t>
      </w:r>
      <w:r>
        <w:rPr>
          <w:rFonts w:ascii="Times New Roman" w:hAnsi="Times New Roman" w:cs="Times New Roman" w:eastAsia="仿宋_GB2312"/>
          <w:sz w:val="32"/>
          <w:szCs w:val="32"/>
        </w:rPr>
        <w:t>周年，也是中国共产党团结带领中国人民在实现中华民族伟大复兴道路上奋勇前行的关键之年。站在新的历史起点，深入学习贯彻习近平新时代中国特色社会主义思想及党的二十大和二十届二中、三中、四中全会精神，做好新形势下宣传思想工作，既是时代赋予我们的重大使命，也是传承红色基因、续写奋斗华章的必然要求。今天，我将结合自身经历与党的创新理论，与大家共同探讨如何以思想之光照亮前行之路，以宣传之力凝聚奋进伟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回望峥嵘岁月：从炮火硝烟中感悟信仰的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出生于</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1931 </w:t>
      </w:r>
      <w:r>
        <w:rPr>
          <w:rFonts w:ascii="Times New Roman" w:hAnsi="Times New Roman" w:cs="Times New Roman" w:eastAsia="仿宋_GB2312"/>
          <w:sz w:val="32"/>
          <w:szCs w:val="32"/>
        </w:rPr>
        <w:t>年的上海江湾，那是一个风雨如晦的年代。</w:t>
      </w:r>
      <w:r>
        <w:rPr>
          <w:rFonts w:eastAsia="仿宋_GB2312" w:cs="Times New Roman" w:ascii="Times New Roman" w:hAnsi="Times New Roman"/>
          <w:sz w:val="32"/>
          <w:szCs w:val="32"/>
        </w:rPr>
        <w:t xml:space="preserve">1931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九一八事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爆发，日本帝国主义铁蹄踏破东三省；</w:t>
      </w:r>
      <w:r>
        <w:rPr>
          <w:rFonts w:eastAsia="仿宋_GB2312" w:cs="Times New Roman" w:ascii="Times New Roman" w:hAnsi="Times New Roman"/>
          <w:sz w:val="32"/>
          <w:szCs w:val="32"/>
        </w:rPr>
        <w:t xml:space="preserve">1932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二八事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海江湾的日本浪人肆意欺压中国百姓，父母带着年幼的我逃进法租界寻求庇护。那一刻，一个疑问在我心中深深扎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什么中国人在自己的国土上，却要让外国人保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这份屈辱，成为我童年记忆中最深刻的烙印，也让我早早懂得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落后就要挨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残酷现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的父亲许天虹，是上世纪二十年代就活跃在上海的英文文学翻译家，他翻译的狄更斯《双城记》《大卫・科波菲尔》等作品，曾影响了一代读者。但父亲从未只埋头于文学世界，他始终心怀家国。当希特勒在德国上台，世界笼罩在二战阴影下时，父亲敏锐地察觉到国际局势的危险，主动承担了美国政论家约翰・史蒂尔《第二次世界大战》的翻译工作。</w:t>
      </w:r>
      <w:r>
        <w:rPr>
          <w:rFonts w:eastAsia="仿宋_GB2312" w:cs="Times New Roman" w:ascii="Times New Roman" w:hAnsi="Times New Roman"/>
          <w:sz w:val="32"/>
          <w:szCs w:val="32"/>
        </w:rPr>
        <w:t xml:space="preserve">1935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月，这部分析德日积极备战、预言战争不可避免的著作出版后迅速成为畅销书，父亲以笔为枪，用文字揭露法西斯的侵略本质，这份反对法西斯、捍卫民族尊严的坚定立场，深深影响了我们全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937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七七事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后，日寇发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八一三事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从杭州湾登陆直逼海盐县城。我亲眼目睹日寇要求家家户户门上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膏药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见到日本兵必须九十度鞠躬；亲眼看到卖粉条的小贩倒在血泊中，生命在侵略者的枪口下脆弱如纸。为了活命，母亲带着我们三个孩子躲在门缝后，后来冒着危险逃出县城，走过日本鬼子设卡的石板桥，在乡下租屋栖身。那时的中国，物价飞涨，民不聊生，书店出版社纷纷关门，父亲失去了经济来源。危难之际，父亲的老友朱洗先生伸出援手，让我们全家搬到浙江台州店前村。在那里，父亲白天步行五里路去中学教英语，晚上在煤油灯下翻译反对法西斯的文章，寄到大后方报刊发表；美军飞机因伤迫降浙东时，他主动担任翻译参与救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店前村的日子里，苦难与希望交织。日本鬼子的封锁让老百姓连火柴都买不起，只能拿麻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借火</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做饭；村子里天天有人饿死，有的人家只能靠草根树皮甚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观音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充饥。我家虽过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糠菜半年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日子，但善良的母亲总让我们每餐少吃一口，把省下来的粮食分给要饭的穷苦人。就是在这样的绝境中，中国人的骨气从未弯折：村民们组织抗日自卫队设岗放哨，朱洗先生创办的琳山农校里，音乐老师叶之华带领我们高唱《义勇军进行曲》《黄河大合唱》，到各村演活报剧，后来他毅然奔赴四明山参加新四军。这些场景，让我深刻体会到，中华民族在最危险的时刻，总有一群人挺身而出，用热血与信念筑起长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945 </w:t>
      </w:r>
      <w:r>
        <w:rPr>
          <w:rFonts w:ascii="Times New Roman" w:hAnsi="Times New Roman" w:cs="Times New Roman" w:eastAsia="仿宋_GB2312"/>
          <w:sz w:val="32"/>
          <w:szCs w:val="32"/>
        </w:rPr>
        <w:t>年抗战胜利后，我在党的影响下参加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反内战、反饥饿、要民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学生运动。通过阅读《新民主主义论》《大众哲学》，我逐渐明白：只有中国共产党才能带领中国人民推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三座大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实现民族独立和人民解放。</w:t>
      </w:r>
      <w:r>
        <w:rPr>
          <w:rFonts w:eastAsia="仿宋_GB2312" w:cs="Times New Roman" w:ascii="Times New Roman" w:hAnsi="Times New Roman"/>
          <w:sz w:val="32"/>
          <w:szCs w:val="32"/>
        </w:rPr>
        <w:t xml:space="preserve">1947 </w:t>
      </w:r>
      <w:r>
        <w:rPr>
          <w:rFonts w:ascii="Times New Roman" w:hAnsi="Times New Roman" w:cs="Times New Roman" w:eastAsia="仿宋_GB2312"/>
          <w:sz w:val="32"/>
          <w:szCs w:val="32"/>
        </w:rPr>
        <w:t>年，我家成为地下党的联络点；新中国成立后，我主动投身剿匪、土改工作，亲眼见证战友许杨、金越为了保护群众牺牲在岗位上。</w:t>
      </w:r>
      <w:r>
        <w:rPr>
          <w:rFonts w:eastAsia="仿宋_GB2312" w:cs="Times New Roman" w:ascii="Times New Roman" w:hAnsi="Times New Roman"/>
          <w:sz w:val="32"/>
          <w:szCs w:val="32"/>
        </w:rPr>
        <w:t xml:space="preserve">1952 </w:t>
      </w:r>
      <w:r>
        <w:rPr>
          <w:rFonts w:ascii="Times New Roman" w:hAnsi="Times New Roman" w:cs="Times New Roman" w:eastAsia="仿宋_GB2312"/>
          <w:sz w:val="32"/>
          <w:szCs w:val="32"/>
        </w:rPr>
        <w:t>年，我响应号召进入大专学校学习，</w:t>
      </w:r>
      <w:r>
        <w:rPr>
          <w:rFonts w:eastAsia="仿宋_GB2312" w:cs="Times New Roman" w:ascii="Times New Roman" w:hAnsi="Times New Roman"/>
          <w:sz w:val="32"/>
          <w:szCs w:val="32"/>
        </w:rPr>
        <w:t xml:space="preserve">1956 </w:t>
      </w:r>
      <w:r>
        <w:rPr>
          <w:rFonts w:ascii="Times New Roman" w:hAnsi="Times New Roman" w:cs="Times New Roman" w:eastAsia="仿宋_GB2312"/>
          <w:sz w:val="32"/>
          <w:szCs w:val="32"/>
        </w:rPr>
        <w:t>年又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向科学进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号召下考入北京钢铁学院，毕业后留校从事共青团和党务工作。即使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文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被打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走资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遭受批斗和劳动改造，我也从未动摇对党的信仰</w:t>
      </w:r>
      <w:r>
        <w:rPr>
          <w:rFonts w:ascii="Times New Roman" w:hAnsi="Times New Roman" w:cs="Times New Roman" w:eastAsia="Times New Roman"/>
          <w:sz w:val="32"/>
          <w:szCs w:val="32"/>
        </w:rPr>
        <w:t xml:space="preserve"> —— </w:t>
      </w:r>
      <w:r>
        <w:rPr>
          <w:rFonts w:ascii="Times New Roman" w:hAnsi="Times New Roman" w:cs="Times New Roman" w:eastAsia="仿宋_GB2312"/>
          <w:sz w:val="32"/>
          <w:szCs w:val="32"/>
        </w:rPr>
        <w:t>因为我亲眼见过旧社会的黑暗，亲身经历了党带领人民站起来、富起来的艰辛历程，我坚信党有能力纠正错误，带领中国走向光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的祖父许清澄，更是用一生诠释了知识分子的家国情怀。他幼年丧双亲，靠刻苦学习考取乡试副榜，思想倾向维新。</w:t>
      </w:r>
      <w:r>
        <w:rPr>
          <w:rFonts w:eastAsia="仿宋_GB2312" w:cs="Times New Roman" w:ascii="Times New Roman" w:hAnsi="Times New Roman"/>
          <w:sz w:val="32"/>
          <w:szCs w:val="32"/>
        </w:rPr>
        <w:t xml:space="preserve">1898 </w:t>
      </w:r>
      <w:r>
        <w:rPr>
          <w:rFonts w:ascii="Times New Roman" w:hAnsi="Times New Roman" w:cs="Times New Roman" w:eastAsia="仿宋_GB2312"/>
          <w:sz w:val="32"/>
          <w:szCs w:val="32"/>
        </w:rPr>
        <w:t>年戊戌变法时，他积极宣传维新主张，变法失败后为躲避迫害逃往广东，接触西方民主思想后加入孙中山领导的国民革命，辛亥革命后担任广州革命政府督学，推行现代教育。为了普及教育，他耗尽家财，留给父亲的只有几大箱书和一个刻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无恒产，以砚为田，遗之子孙亿万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铜墨盒。祖父那一代知识分子，渴望通过教育救国、效仿西方实现民主自由，却在军阀混战、列强侵略中屡屡碰壁；父亲那一代，从追求资产阶级民主自由，到在党的指引下找到正确方向；而我这一代，在党的培养下成长，亲历了新中国从一穷二白到繁荣富强的伟大跨越。我们三代知识分子的百年之路证明：只有在中国共产党领导下，走中国特色社会主义道路，中国才能真正实现民族独立、人民幸福、国家富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深学细悟理论：以习近平新时代中国特色社会主义思想筑牢信仰之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同志们，回望百年历程，我们党之所以能带领人民在一次次求索、一次次挫折、一次次开拓中完成中国其他各种政治力量不可能完成的艰巨任务，根本在于坚持把马克思主义基本原理同中国具体实际相结合、同中华优秀传统文化相结合，不断推进理论创新，并善于用创新理论武装全党、教育人民。党的十八大以来，以习近平同志为核心的党中央创立的习近平新时代中国特色社会主义思想，是当代中国马克思主义、二十一世纪马克思主义，是中华文化和中国精神的时代精华，为新时代宣传思想工作提供了根本遵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深刻把握</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两个确立</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的决定性意义，做到</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两个维护</w:t>
      </w:r>
      <w:r>
        <w:rPr>
          <w:rFonts w:ascii="Times New Roman" w:hAnsi="Times New Roman" w:cs="Times New Roman" w:eastAsia="Times New Roman"/>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共中央办公厅《关于巩固拓展学习贯彻习近平新时代中国特色社会主义思想主题教育成果的意见》明确指出，要推动广大党员、干部更加深刻领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两个确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决定性意义，更加自觉增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四个意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坚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四个自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做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两个维护</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对这一点，我有着切身感受。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文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最艰难的时期，我之所以能坚守信仰，就是因为相信党始终代表人民的根本利益，相信党中央有能力拨乱反正。</w:t>
      </w:r>
      <w:r>
        <w:rPr>
          <w:rFonts w:eastAsia="仿宋_GB2312" w:cs="Times New Roman" w:ascii="Times New Roman" w:hAnsi="Times New Roman"/>
          <w:sz w:val="32"/>
          <w:szCs w:val="32"/>
        </w:rPr>
        <w:t xml:space="preserve">1978 </w:t>
      </w:r>
      <w:r>
        <w:rPr>
          <w:rFonts w:ascii="Times New Roman" w:hAnsi="Times New Roman" w:cs="Times New Roman" w:eastAsia="仿宋_GB2312"/>
          <w:sz w:val="32"/>
          <w:szCs w:val="32"/>
        </w:rPr>
        <w:t>年改革开放后，党带领人民解放思想、实事求是，推动中国经济社会发生翻天覆地的变化；进入新时代，面对百年未有之大变局，习近平总书记以高瞻远瞩的战略眼光和坚如磐石的政治定力，带领全党全国各族人民战胜脱贫攻坚、疫情防控等一个又一个难关，创造了人类文明新形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实践充分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个确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是新时代取得一切成就最根本的保证。做好新形势下宣传思想工作，首先要把坚定拥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两个确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坚决做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两个维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作为最高政治原则，贯穿到宣传思想工作的各方面全过程。要建立健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一议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制度，各级党委（党组）在谋划重大战略、研究重大事项时，必须对标对表习近平总书记重要讲话和重要指示批示精神；要通过专题党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会一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主题党日等形式，让党员干部深刻认识到，维护习近平总书记党中央的核心、全党的核心地位，就是维护党和人民的根本利益，就是维护中华民族的前途命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准确理解</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六个必须坚持</w:t>
      </w:r>
      <w:r>
        <w:rPr>
          <w:rFonts w:ascii="Times New Roman" w:hAnsi="Times New Roman" w:cs="Times New Roman" w:eastAsia="Times New Roman"/>
          <w:b/>
          <w:bCs/>
          <w:sz w:val="32"/>
          <w:szCs w:val="32"/>
        </w:rPr>
        <w:t>”</w:t>
      </w:r>
      <w:r>
        <w:rPr>
          <w:rFonts w:ascii="Times New Roman" w:hAnsi="Times New Roman" w:cs="Times New Roman" w:eastAsia="楷体_GB2312"/>
          <w:b/>
          <w:bCs/>
          <w:sz w:val="32"/>
          <w:szCs w:val="32"/>
        </w:rPr>
        <w:t>，掌握马克思主义看家本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习近平总书记强调，学深悟透习近平新时代中国特色社会主义思想，必须把握好这一思想的世界观和方法论，运用好贯穿其中的立场观点方法特别是</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六个必须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六个必须坚持</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必须坚持人民至上、必须坚持自信自立、必须坚持守正创新、必须坚持问题导向、必须坚持系统观念、必须坚持胸怀天下，是习近平新时代中国特色社会主义思想的精髓要义，也是我们做好宣传思想工作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金钥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ascii="Times New Roman" w:hAnsi="Times New Roman" w:cs="Times New Roman" w:eastAsia="仿宋_GB2312"/>
          <w:sz w:val="32"/>
          <w:szCs w:val="32"/>
        </w:rPr>
        <w:t>必须坚持人民至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我们党的根本立场。回想在店前村的日子，母亲省下饭分给穷苦人，父亲翻译文章唤醒民众，叶之华老师用歌声凝聚力量，本质上都是</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民至上</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体现。今天，我们做宣传思想工作，更要坚守这一立场：要像《意见》要求的那样，建立民生事项清单，推动解决群众反映强烈的突出问题；要践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四下基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制度，宣传政策下基层、调查研究下基层、信访接待下基层、现场办公下基层，用群众听得懂的语言、喜闻乐见的方式，让党的创新理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飞入寻常百姓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ascii="Times New Roman" w:hAnsi="Times New Roman" w:cs="Times New Roman" w:eastAsia="仿宋_GB2312"/>
          <w:sz w:val="32"/>
          <w:szCs w:val="32"/>
        </w:rPr>
        <w:t>必须坚持自信自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我们党在百年奋斗中得出的历史结论。从祖父那代人效仿西方却屡屡碰壁，到新时代我们坚定走中国式现代化道路，充分证明中国的问题必须由中国人自己来解答。在宣传思想工作中，我们要大力弘扬主旋律，传播正能量，讲好中国共产党治国理政的故事、中国人民奋斗圆梦的故事、中国坚持和平发展合作共赢的故事，增强全民族的道路自信、理论自信、制度自信、文化自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ascii="Times New Roman" w:hAnsi="Times New Roman" w:cs="Times New Roman" w:eastAsia="仿宋_GB2312"/>
          <w:sz w:val="32"/>
          <w:szCs w:val="32"/>
        </w:rPr>
        <w:t>必须坚持守正创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推动宣传思想工作与时俱进的关键。我们要坚持马克思主义基本原理不动摇，坚持党的全面领导不动摇，同时要适应媒体格局、传播方式的深刻变化，善于运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学习强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共产党员网等平台，利用短视频、直播、微信公众号等新媒体形式，让宣传思想工作更有吸引力、感染力。比如我今年</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94 </w:t>
      </w:r>
      <w:r>
        <w:rPr>
          <w:rFonts w:ascii="Times New Roman" w:hAnsi="Times New Roman" w:cs="Times New Roman" w:eastAsia="仿宋_GB2312"/>
          <w:sz w:val="32"/>
          <w:szCs w:val="32"/>
        </w:rPr>
        <w:t>岁，仍坚持学习智能手机，通过网购解决生活需求，用微信视频与亲友交流，就是要证明，只要愿意接受新事物，就能在守正中创新，让思想宣传跟上时代步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此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必须坚持问题导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要求我们聚焦改革发展稳定中的深层次问题、群众急难愁盼问题，找准宣传思想工作的切入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必须坚持系统观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要求我们统筹国内国际两个大局，把宣传思想工作融入经济、政治、文化、社会、生态文明建设各领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必须坚持胸怀天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要求我们在国际传播中展现中国担当，为推动构建人类命运共同体贡献思想力量。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六个必须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既是世界观，也是方法论，需要我们在实践中反复揣摩、灵活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三）落实</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七个着力</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要求，扛起新时代宣传思想工作使命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习近平总书记对宣传思想文化工作作出重要指示，提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七个着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重要要求，其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着力加强党对宣传思想文化工作的领导</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居于首位。这一要求，与我们党百年宣传思想工作的经验一脉相承。革命战争年代，毛泽东同志指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掌握思想领导是掌握一切领导的第一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新中国成立后，党中央确立宣传工作责任制，强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级党委必须真正做到把思想领导当做自己领导的首要职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入新时代，以习近平同志为核心的党中央更是把宣传思想工作摆在全局工作的重要位置，推动意识形态领域形势发生全局性、根本性转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加强党对宣传思想工作的领导，首先要强化政治建设。宣传思想工作就是政治工作，要提高政治判断力、政治领悟力、政治执行力，始终在政治立场、政治方向、政治原则、政治道路上同以习近平同志为核心的党中央保持高度一致。各级党委要压实政治责任，把宣传思想工作作为重大政治任务扛在肩上，做好干部配备、人才培养、资源投入，确保党中央决策部署落地见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其次要加强思想建设。要把学习贯彻习近平文化思想作为重要任务，深入领会其精髓要义，将其转化为推动工作的强大动力。要健全理论学习制度，举办习近平新时代中国特色社会主义思想读书班，让领导干部坐下来读原著学原文悟原理；要抓实党员经常性学习教育，突出青年党员理论学习，通过案例教学、现场体验等方式，让党的创新理论入脑入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再次要锤炼过硬作风。宣传思想工作者要坚持人民至上，深入开展</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走转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活动，扑下身子、沉到一线，了解群众所思所想所盼；要发扬斗争精神，坚决抵制错误思潮，敢于同损害党的形象、危害国家利益的言行作斗争；要力戒形式主义、官僚主义，以钉钉子精神推动各项任务落实，让宣传思想工作真正接地气、冒热气、聚人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最后要建强工作队伍。要把忠诚可靠作为首要标准，选拔党性坚强、敢抓敢管、精通业务的干部充实到宣传思想战线；要加强教育培训和实践锻炼，让宣传思想工作者掌握新知识、熟悉新领域、开拓新视野，不断提高把握正确方向导向、巩固壮大主流思想文化、加强意识形态阵地管理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践行使命担当：以</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银发力量</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书写新时代奋斗答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同志们，我今年</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94 </w:t>
      </w:r>
      <w:r>
        <w:rPr>
          <w:rFonts w:ascii="Times New Roman" w:hAnsi="Times New Roman" w:cs="Times New Roman" w:eastAsia="仿宋_GB2312"/>
          <w:sz w:val="32"/>
          <w:szCs w:val="32"/>
        </w:rPr>
        <w:t>岁，已经步入人生的最后一段路程，但我始终记得入党时的誓言，始终牢记习近平总书记对老同志的嘱托。离休</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30 </w:t>
      </w:r>
      <w:r>
        <w:rPr>
          <w:rFonts w:ascii="Times New Roman" w:hAnsi="Times New Roman" w:cs="Times New Roman" w:eastAsia="仿宋_GB2312"/>
          <w:sz w:val="32"/>
          <w:szCs w:val="32"/>
        </w:rPr>
        <w:t>多年来，我从未停下奋斗的脚步：坚持每天晨练</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40 </w:t>
      </w:r>
      <w:r>
        <w:rPr>
          <w:rFonts w:ascii="Times New Roman" w:hAnsi="Times New Roman" w:cs="Times New Roman" w:eastAsia="仿宋_GB2312"/>
          <w:sz w:val="32"/>
          <w:szCs w:val="32"/>
        </w:rPr>
        <w:t>分钟，保持身体健康；每天学习</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2-4 </w:t>
      </w:r>
      <w:r>
        <w:rPr>
          <w:rFonts w:ascii="Times New Roman" w:hAnsi="Times New Roman" w:cs="Times New Roman" w:eastAsia="仿宋_GB2312"/>
          <w:sz w:val="32"/>
          <w:szCs w:val="32"/>
        </w:rPr>
        <w:t>小时，阅读政治理论、时事政策和新科技知识；发起组织社区读书会，与大家交流《马克思主义为什么行？》《学习八项规定的心得》；学会用智能手机、网购、网上银行，甚至通过网购坐上了电动轮椅，努力跟上新时代的步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和老伴早就立下遗嘱：死后不举行任何仪式，立即火化不留骨灰；遗产除留下必要养老钱，其余全部捐资助学。老伴是抗美援朝老战士，两年多前病故后，我们就是按照这份遗嘱办理的后事。在我看来，生命的意义不在于长度，而在于厚度；不在于索取，而在于奉献。作为一名老党员，即使离休了，也要发挥政治优势、经验优势，为党和人民的事业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银发力量</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党的二十届三中全会审议通过的《中共中央关于进一步全面深化改革、推进中国式现代化的决定》，提出了</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300 </w:t>
      </w:r>
      <w:r>
        <w:rPr>
          <w:rFonts w:ascii="Times New Roman" w:hAnsi="Times New Roman" w:cs="Times New Roman" w:eastAsia="仿宋_GB2312"/>
          <w:sz w:val="32"/>
          <w:szCs w:val="32"/>
        </w:rPr>
        <w:t>多项重要改革举措，明确到</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2035 </w:t>
      </w:r>
      <w:r>
        <w:rPr>
          <w:rFonts w:ascii="Times New Roman" w:hAnsi="Times New Roman" w:cs="Times New Roman" w:eastAsia="仿宋_GB2312"/>
          <w:sz w:val="32"/>
          <w:szCs w:val="32"/>
        </w:rPr>
        <w:t>年基本实现国家治理体系和治理能力现代化、基本实现社会主义现代化的目标。这一宏伟蓝图，需要一代又一代人接力奋斗。我们这些老同志，虽然不能像年轻时那样冲锋陷阵，但可以用自己的经历教育青年、用自己的行动影响身边人，让红色基因代代相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常常跟青年同志讲起抗战时期的故事，讲起战友们牺牲的场景，就是想告诉他们：今天的幸福生活来之不易，是无数先烈用鲜血和生命换来的；中国式现代化不是轻轻松松、敲锣打鼓就能实现的，需要付出更为艰巨、更为艰苦的努力。希望青年同志们能牢记习近平总书记的嘱托，坚定理想信念，练就过硬本领，勇于创新创造，矢志艰苦奋斗，锤炼品德修为，在推进中国式现代化的伟大实践中放飞青春梦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同志们，</w:t>
      </w:r>
      <w:r>
        <w:rPr>
          <w:rFonts w:eastAsia="仿宋_GB2312" w:cs="Times New Roman" w:ascii="Times New Roman" w:hAnsi="Times New Roman"/>
          <w:sz w:val="32"/>
          <w:szCs w:val="32"/>
        </w:rPr>
        <w:t xml:space="preserve">80 </w:t>
      </w:r>
      <w:r>
        <w:rPr>
          <w:rFonts w:ascii="Times New Roman" w:hAnsi="Times New Roman" w:cs="Times New Roman" w:eastAsia="仿宋_GB2312"/>
          <w:sz w:val="32"/>
          <w:szCs w:val="32"/>
        </w:rPr>
        <w:t>年前，中国人民用</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年浴血奋战打败了日本军国主义侵略者，赢得了抗日战争的伟大胜利；今天，我们正站在实现中华民族伟大复兴的关键节点，面临的机遇和挑战前所未有。做好新形势下宣传思想工作，就是要从党的百年奋斗历程中汲取智慧和力量，用习近平新时代中国特色社会主义思想武装头脑、指导实践、推动工作；就是要牢牢掌握意识形态工作领导权，巩固壮大主流思想舆论，凝聚起全国各族人民团结奋斗的强大合力；就是要传承红色基因，弘扬伟大建党精神、抗战精神，让一代又一代人在思想的洗礼中坚定信仰、勇担使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sz w:val="32"/>
          <w:szCs w:val="32"/>
        </w:rPr>
      </w:pPr>
      <w:r>
        <w:rPr>
          <w:rFonts w:ascii="Times New Roman" w:hAnsi="Times New Roman" w:cs="Times New Roman" w:eastAsia="仿宋_GB2312"/>
          <w:sz w:val="32"/>
          <w:szCs w:val="32"/>
        </w:rPr>
        <w:t>我虽然年事已高，但仍将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老骥伏枥，志在千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精神，继续学习、继续奋斗，为党和人民的事业贡献最后一份力量。也希望在座的同志们，无论年龄大小、岗位如何，都能牢记初心使命，以更加饱满的热情、更加昂扬的斗志，投身到宣传思想工作中，为推进中国式现代化、实现中华民族伟大复兴的中国梦作出新的更大贡献！</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king</cp:lastModifiedBy>
  <dcterms:modified xsi:type="dcterms:W3CDTF">2025-11-04T08:4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EF363C52E4321B525A483F5F999FE_12</vt:lpwstr>
  </property>
  <property fmtid="{D5CDD505-2E9C-101B-9397-08002B2CF9AE}" pid="3" name="KSOProductBuildVer">
    <vt:lpwstr>2052-12.1.0.23542</vt:lpwstr>
  </property>
  <property fmtid="{D5CDD505-2E9C-101B-9397-08002B2CF9AE}" pid="4" name="KSOTemplateDocerSaveRecord">
    <vt:lpwstr>eyJoZGlkIjoiMjRjZGQ5ZGJhYmRlYzQ2OWIyMGEzN2IwZDc2ZmViNWQiLCJ1c2VySWQiOiI0NDA0NDQyNjIifQ==</vt:lpwstr>
  </property>
</Properties>
</file>